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CARLO CREMONA:</w:t>
      </w:r>
    </w:p>
    <w:p>
      <w:pPr>
        <w:pStyle w:val="Normal"/>
        <w:spacing w:lineRule="auto" w:line="360"/>
        <w:ind w:left="851" w:right="567" w:hanging="0"/>
        <w:jc w:val="both"/>
        <w:rPr/>
      </w:pPr>
      <w:r>
        <w:rPr>
          <w:b/>
          <w:bCs/>
          <w:sz w:val="28"/>
          <w:szCs w:val="28"/>
        </w:rPr>
        <w:t xml:space="preserve"> </w:t>
      </w:r>
      <w:r>
        <w:rPr/>
        <w:t>Sono il Presidente dell’Associazione I Ken Onlus, ci occupiamo di questioni legate al disagio giovanile, ai problemi legati all’omosessualità. Siamo già intervenuti nel Forum dell’altro ieri, voglio partire da quello, arrivando ad una proposta più concreta. Dal dibattito di oggi mi sono reso conto, caro prof. Belli, che bisognerebbe aggiungere un’altra “C” che è la “C” di Coraggio, il quadro che è venuto fuori dal racconto dell’esperienza di ognuno di noi in questa serata è abbastanza da supportare con una dose di coraggio e anche quella che è la nostra posizione parte da questo. L’amica che ricordava che l’esperienza rappresentata nell’ultimo Forum, dalla nostra associazione, riguardante proprio le questioni di disagio diversità, riguardante l’omosessualità, raccoglieva soltanto la sua posizione, oggi, insieme alla mia, ora, in questo momento, riguardante le diversità più ampie. Abbiamo lasciato un contributo che presenteremo anche in forma informatizzata, sapevamo che il tempo era limitato, abbiamo deciso di aderire a questa serata di oggi con un tema che era “Napoli città aperta“, “la politica della differenza come opportunità di rigenerazione urbana e crescita culturale”.</w:t>
      </w:r>
    </w:p>
    <w:p>
      <w:pPr>
        <w:pStyle w:val="Normal"/>
        <w:spacing w:lineRule="auto" w:line="360"/>
        <w:ind w:left="851" w:right="567" w:hanging="0"/>
        <w:jc w:val="both"/>
        <w:rPr/>
      </w:pPr>
      <w:r>
        <w:rPr/>
        <w:t>Nelle pagine che seguono si propongono alcune riflessioni di partenza per l’elaborazione di una “politica della differenza” a Napoli. Il testo è rivolto alle istituzioni pubbliche, ai cittadini, alla comunità scientifica e intellettuale della città. Esso si propone, inoltre, anche come contributo alla discussione e al confronto che la città ha intrapreso con l’avvio del processo di pianificazione strategica, con un’attenzione preminente ai valori della cultura e della creatività nel rilancio e nella riqualificazione di Napoli. Dopo aver offerto due sezioni di riflessioni intorno all’esperienza dello spazio pubblico a Napoli e ai lineamenti di una possibile “politica della differenza”, il contributo si chiude o con una sezione propositiva, di esposizione della proposta progettuale di istituzione di un “Osservatorio delle Differenze” o “Laboratorio per una Politica della Differenza”.</w:t>
      </w:r>
    </w:p>
    <w:p>
      <w:pPr>
        <w:pStyle w:val="Normal"/>
        <w:spacing w:lineRule="auto" w:line="360"/>
        <w:ind w:left="851" w:right="567" w:hanging="0"/>
        <w:jc w:val="both"/>
        <w:rPr/>
      </w:pPr>
      <w:r>
        <w:rPr/>
        <w:t xml:space="preserve">Questo perché a noi è apparso immediatamente evidente che quando si parlava di creatività della proposta dello sviluppo di Napoli si dovesse parlare della cosa più immediatamente vicina a tutti noi, che era quella che veniva fuori dall’altro Forum, ossia, gli spazi pubblici. </w:t>
      </w:r>
    </w:p>
    <w:p>
      <w:pPr>
        <w:pStyle w:val="Normal"/>
        <w:spacing w:lineRule="auto" w:line="360"/>
        <w:ind w:left="851" w:right="567" w:hanging="0"/>
        <w:jc w:val="both"/>
        <w:rPr/>
      </w:pPr>
      <w:r>
        <w:rPr/>
        <w:t xml:space="preserve">All’interno di questo segmento abbastanza ampio, individuare quali fossero le nuove politiche da poter immaginare in questa città, ci siamo resi conto che alcuni di questi elementi che potevamo rintracciare erano legati a tre fattori: accesso, opportunità e bisogni. </w:t>
      </w:r>
    </w:p>
    <w:p>
      <w:pPr>
        <w:pStyle w:val="Normal"/>
        <w:spacing w:lineRule="auto" w:line="360"/>
        <w:ind w:left="851" w:right="567" w:hanging="0"/>
        <w:jc w:val="both"/>
        <w:rPr/>
      </w:pPr>
      <w:r>
        <w:rPr/>
        <w:t xml:space="preserve">La riflessione raccoglie anche quello che faceva Diana prima, che riguardava la conoscenza delle molteplici identità che vivono oggi gli spazi pubblici della città, costruire una proposta all’interno di un quadro coeso di queste realtà, parlo per quella che riguarda particolarmente la nostra associazione che è quella riguardante le questioni omosessuali. </w:t>
      </w:r>
    </w:p>
    <w:p>
      <w:pPr>
        <w:pStyle w:val="Normal"/>
        <w:spacing w:lineRule="auto" w:line="360"/>
        <w:ind w:left="851" w:right="567" w:hanging="0"/>
        <w:jc w:val="both"/>
        <w:rPr/>
      </w:pPr>
      <w:r>
        <w:rPr/>
        <w:t xml:space="preserve">Siamo partiti da una riflessione molto banale, in alcune città europee è avvenuto, nel corso degli ultimi decenni, che le comunità omosessuali si andassero a stanziare in alcuni centri di degrado urbano delle città, andavano, in maniera spontanea, a creare dei segmenti di riqualificazione urbana, portando del benessere, portando delle attività, facendo rivivere i quartieri, ci siamo posti questo interrogativo, lo poniamo oggi sul Tavolo del confronto pubblico del Piano Strategico, ce ne rendiamo promotori anche di questo dibattito perché a noi piacerebbe tanto che Napoli costruisse, in partenariato anche con le altre esperienze europee, un’attività che fosse capace di studiare come favorire degli insediamenti all’interno dei tessuti di degrado della città, creando delle osmosi e non delle isolazioni ghettizzanti delle stesse comunità, favorendo lo sviluppo di quelle periferie che abbiamo individuato essere all’interno del centro e delle periferie urbane stesse, cercando di costruire quella maglia solidale attraverso un ridisegno urbanistico della città che non partisse più dalla costruzione dei vuoti urbani, ma, dalla costruzione delle relazioni sociali. </w:t>
      </w:r>
    </w:p>
    <w:p>
      <w:pPr>
        <w:pStyle w:val="Normal"/>
        <w:spacing w:lineRule="auto" w:line="360"/>
        <w:ind w:left="851" w:right="567" w:hanging="0"/>
        <w:jc w:val="both"/>
        <w:rPr/>
      </w:pPr>
      <w:r>
        <w:rPr/>
        <w:t xml:space="preserve">Mi rendo disponibile ad inviarlo a chi non lo può leggere via e – mail perché sarà pubblicato sul sito del Piano strategico il lavoro completo, però, quello che noi vogliamo, assolutamente, sostenere è che la nostra scelta, richiesta forte in questo Tavolo, amici ed amiche, è esattamente questo: come la comunità omosessuale di Napoli, oggi, sia un passo in avanti rispetto a quella, forse, anche nazionale e quella di un tempo fa, quando, oggi, ci mettiamo in discussione  rispetto allo sviluppo globale della città e non soltanto su segmenti isolati, isolazionistici che possono essere quelli, semplicemente, dei Pacs. Grazi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41:00Z</dcterms:created>
  <dc:creator>Linda</dc:creator>
  <dc:description/>
  <cp:keywords/>
  <dc:language>en-US</dc:language>
  <cp:lastModifiedBy>Linda</cp:lastModifiedBy>
  <dcterms:modified xsi:type="dcterms:W3CDTF">2006-12-04T00:45:00Z</dcterms:modified>
  <cp:revision>1</cp:revision>
  <dc:subject/>
  <dc:title>CARLO CREMONA:</dc:title>
</cp:coreProperties>
</file>